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bookmarkStart w:id="0" w:name="Bookmar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 xml:space="preserve">od </w:t>
      </w:r>
      <w:r>
        <w:rPr>
          <w:rFonts w:cs="Corbel" w:ascii="Corbel" w:hAnsi="Corbel"/>
          <w:i/>
          <w:smallCaps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ab/>
        <w:tab/>
        <w:tab/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240" w:after="0"/>
        <w:jc w:val="center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Rok akademicki </w:t>
      </w:r>
      <w:r>
        <w:rPr>
          <w:rFonts w:cs="Corbel" w:ascii="Corbel" w:hAnsi="Corbel"/>
          <w:sz w:val="20"/>
          <w:szCs w:val="20"/>
        </w:rPr>
        <w:t>2021/2022</w:t>
      </w:r>
    </w:p>
    <w:p>
      <w:pPr>
        <w:pStyle w:val="Punktygwne"/>
        <w:spacing w:before="240" w:after="0"/>
        <w:rPr/>
      </w:pPr>
      <w:r>
        <w:rPr/>
        <w:t>1. Podstawowe informacje o przedmiocie</w:t>
      </w:r>
    </w:p>
    <w:tbl>
      <w:tblPr>
        <w:tblW w:w="981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1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color w:val="00000A"/>
                <w:sz w:val="24"/>
                <w:szCs w:val="24"/>
              </w:rPr>
              <w:t>Retoryka z podstawami autoprezentacj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 9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Administracj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dr hab. A. Łuszczyń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A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dr Marcin Niemczyk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3"/>
        <w:gridCol w:w="787"/>
        <w:gridCol w:w="850"/>
        <w:gridCol w:w="801"/>
        <w:gridCol w:w="821"/>
        <w:gridCol w:w="762"/>
        <w:gridCol w:w="948"/>
        <w:gridCol w:w="1188"/>
        <w:gridCol w:w="153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eastAsia="Cambria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>Wykład</w:t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>Forma zaliczenia: zaliczenie z oceną.</w:t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Normal"/>
        <w:spacing w:lineRule="atLeast" w:line="100" w:before="0" w:after="0"/>
        <w:ind w:left="284" w:hanging="0"/>
        <w:rPr>
          <w:rFonts w:ascii="Corbel" w:hAnsi="Corbel" w:eastAsia="Cambria" w:cs="Corbel"/>
          <w:szCs w:val="24"/>
        </w:rPr>
      </w:pPr>
      <w:r>
        <w:rPr>
          <w:rFonts w:eastAsia="Cambria" w:cs="Corbel" w:ascii="Corbel" w:hAnsi="Corbel"/>
          <w:sz w:val="24"/>
          <w:szCs w:val="24"/>
        </w:rPr>
        <w:t xml:space="preserve">Ćwiczenia </w:t>
      </w:r>
    </w:p>
    <w:p>
      <w:pPr>
        <w:pStyle w:val="Punktygwne"/>
        <w:spacing w:before="0" w:after="0"/>
        <w:ind w:left="284" w:right="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Forma zaliczenia: 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4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70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Uzyskanie podstawowej wiedzy, umiejętności i kompetencji społecznych  w zakresie teoretycznych podstaw retoryki, sztuki autoprezentacji i kreowania wizerunku.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zyskanie wiedzy i umiejętności w zakresie niezbędnym dla skutecznego posługiwania się w praktyce sztuką retoryki (w tym także komunikacji niewerbalnej), wywierania wpływu na ludzi oraz obrony przed argumentacją niemerytoryczną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Uzyskanie wiedzy i umiejętności pozwalających na kreowanie wizerunku, </w:t>
              <w:br/>
              <w:t xml:space="preserve">w szczególności podczas rozmowy kwalifikacyjnej o pracę, a także w związku </w:t>
              <w:br/>
              <w:t xml:space="preserve">z wykonywaniem czynności zawodowych.    </w:t>
            </w:r>
          </w:p>
        </w:tc>
      </w:tr>
      <w:tr>
        <w:trPr/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tabs>
                <w:tab w:val="left" w:pos="-5814" w:leader="none"/>
                <w:tab w:val="left" w:pos="635" w:leader="none"/>
              </w:tabs>
              <w:spacing w:before="40" w:after="40"/>
              <w:ind w:left="-108" w:righ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zyskanie wiedzy i umiejętności w zakresie technik tworzenia i prowadzenia prezentacji (w tym z wykorzystaniem mindmappingu oraz concept-map), stosowania mnemotechnik oraz reguł zawodowego savoir-vivr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4"/>
        <w:gridCol w:w="1896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opisuje zarówno klasyczne jak i współczesne zasady retoryki i strategie autoprezentacyjne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właściwe narzędzia retoryczne i autoprezentacyjne dla budowy wypowiedzi ustnej lub pisemnej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a i wygłasza samodzielnie wypowiedzi retoryczne, tworzy i przeprowadza prezentacje mające wpływ na kreowanie wizerunku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daje krytyce (z wykorzystaniem zasad retorycznych) wypowiedzi innych uczestników dyskusji oraz sporządzone przez nich prezentacje.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spółdziałać i pracować w grupie, przyjmując w niej różne role.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cenia i ma świadomość społecznego znaczenia zawodu pracownika administracji.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kreatywny.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toryka klasyczna – historia, funkcje, rodzaje mów retorycznych, style, techniki i zasady retoryki – 2 godz.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strukcja wypowiedzi retorycznej  (w tym autoprezentacyjnej) – 1 godz.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tuka argumentacji – 2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tuka autoprezentacji i kreowania wizerunku. Strategie autoprezentacyjne – 2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a sztuka retoryczna, w tym także: techniki manipulacji, komunikacja niewerbalna, obrona przed argumentacją niemerytoryczną –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wodowy savoir-vivre –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rPr>
                <w:b/>
                <w:b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Suma godzin: 9 godz.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i podstawowe zasady retoryki i sztuki autoprezentacji – 1 godz.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kcja wypowiedzi retorycznej (w tym autoprezentacyjnej) – 1 godz.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 w:before="0" w:after="0"/>
              <w:ind w:left="314" w:hanging="283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ywanie tekstów mów retorycznych i prezentacji oraz ich wygłaszanie – 7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rPr>
                <w:b/>
                <w:b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 godzin: 9 godz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  <w:t xml:space="preserve">Wykład: wykład prezentujący podstawowe zagadnienia z zakresu retoryki, autoprezentacji </w:t>
        <w:br/>
        <w:t xml:space="preserve">i kreowania wizerunku (z wykorzystaniem prezentacji multimedialnej). </w:t>
      </w:r>
    </w:p>
    <w:p>
      <w:pPr>
        <w:pStyle w:val="Normal"/>
        <w:spacing w:lineRule="atLeast" w:line="10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ambria" w:cs="Corbel" w:ascii="Corbel" w:hAnsi="Corbel"/>
          <w:b w:val="false"/>
          <w:caps w:val="false"/>
          <w:smallCaps w:val="false"/>
          <w:szCs w:val="24"/>
        </w:rPr>
        <w:t>Ćwiczenia: omówienie istoty i podstawowych zasad retoryki, autoprezentacji i kreowania wizerunku; wygłaszanie mów retorycznych oraz prezentacji przez student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0"/>
        <w:gridCol w:w="214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ust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ustn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 /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ustne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ustne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ustne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ustne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 /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ustne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 /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tLeast" w:line="100" w:before="0" w:after="0"/>
              <w:ind w:left="176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odstawą zaliczenia wykładu jest przygotowanie i wygłoszenie tekstu mowy lub prezentacj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Temat mowy lub prezentacji określony zostaje w uzgodnieniu z prowadzącym zajęcia. Może dotyczyć szeroko rozumianych zagadnień prawno-administracyjnych, a także politycznych, biznesowych, społecznych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Termin zaliczenia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Dopuszczalne jest przystąpienie do zaliczenia przed sesją egzaminacyjną, w tzw. terminie zerowym.</w:t>
            </w:r>
          </w:p>
          <w:p>
            <w:pPr>
              <w:pStyle w:val="Normal"/>
              <w:spacing w:lineRule="atLeast" w:line="100" w:before="0" w:after="0"/>
              <w:ind w:left="176" w:hanging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Ćwiczenia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Obowiązkowa obecność na zajęciach (dopuszczalna jest jedna nieusprawiedliwiona nieobecność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ktywność w ramach ćwiczeń (odnotowywana indywidualnie dla każdego ze studentów na podstawie jakości wkładu wniesionego do dyskusji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rzygotowanie i wygłoszenie co najmniej jednej mowy retorycznej lub prezentacji. Temat mowy lub prezentacji określony zostaje w uzgodnieniu z prowadzącym zajęcia. Może dotyczyć szeroko rozumianych zagadnień prawno-administracyjnych, a także politycznych, biznesowych,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4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64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- 9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– 9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7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1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ćwiczeń – 20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29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9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</w:tblGrid>
      <w:tr>
        <w:trPr>
          <w:trHeight w:val="397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E. Lewandowska-Tarasiu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ztuka wystąpień publicznych czyli jak zostać dobrym mówcą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6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 w:before="0" w:after="0"/>
              <w:ind w:left="318" w:right="0" w:hanging="318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itkowska-Maksimczuk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lementy retoryki i erystyki w przykładach</w:t>
            </w:r>
            <w:r>
              <w:rPr>
                <w:rFonts w:cs="Corbel" w:ascii="Corbel" w:hAnsi="Corbel"/>
                <w:sz w:val="24"/>
                <w:szCs w:val="24"/>
              </w:rPr>
              <w:t>, Warszawa 2014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 w:before="0" w:after="0"/>
              <w:ind w:left="318" w:right="0" w:hanging="318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Hartley P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Komunikowanie interpersonaln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2006.</w:t>
            </w:r>
          </w:p>
        </w:tc>
      </w:tr>
      <w:tr>
        <w:trPr>
          <w:trHeight w:val="397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318" w:right="0" w:hanging="318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aldini R.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wieranie wpływu na ludzi. Teoria i praktyka</w:t>
            </w:r>
            <w:r>
              <w:rPr>
                <w:rFonts w:cs="Corbel" w:ascii="Corbel" w:hAnsi="Corbel"/>
                <w:sz w:val="24"/>
                <w:szCs w:val="24"/>
              </w:rPr>
              <w:t>, Gdańsk 2016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tLeast" w:line="100" w:before="0" w:after="0"/>
              <w:ind w:left="318" w:right="0" w:hanging="318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eary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wieranie wrażenia na innych. O sztuce autoprezent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Gdańsk 2017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tLeast" w:line="100" w:before="0" w:after="0"/>
              <w:ind w:left="318" w:right="0" w:hanging="318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łazińska A., Rusinek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etoryka codzienna. Poradnik nie tylko językowy</w:t>
            </w:r>
            <w:r>
              <w:rPr>
                <w:rFonts w:cs="Corbel" w:ascii="Corbel" w:hAnsi="Corbel"/>
                <w:sz w:val="24"/>
                <w:szCs w:val="24"/>
              </w:rPr>
              <w:t>, Warszawa 2010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tLeast" w:line="100" w:before="0" w:after="0"/>
              <w:ind w:left="318" w:right="0" w:hanging="318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ewart J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osty zamiast murów. Podręcznik komunikacji interpersonalnej</w:t>
            </w:r>
            <w:r>
              <w:rPr>
                <w:rFonts w:cs="Corbel" w:ascii="Corbel" w:hAnsi="Corbel"/>
                <w:sz w:val="24"/>
                <w:szCs w:val="24"/>
              </w:rPr>
              <w:t>, Warszawa 2019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tLeast" w:line="100" w:before="0" w:after="0"/>
              <w:ind w:left="318" w:right="0" w:hanging="318"/>
              <w:jc w:val="both"/>
              <w:rPr>
                <w:rStyle w:val="Wrtext"/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lein B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ztuka prezentacji i wystąpień publiczn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Warszawa, 2012. 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tLeast" w:line="100" w:before="0" w:after="0"/>
              <w:ind w:left="318" w:right="0" w:hanging="318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 xml:space="preserve">Stojanowska E., </w:t>
            </w:r>
            <w:r>
              <w:rPr>
                <w:rStyle w:val="Wrtext"/>
                <w:rFonts w:cs="Corbel" w:ascii="Corbel" w:hAnsi="Corbel"/>
                <w:i/>
                <w:sz w:val="24"/>
                <w:szCs w:val="24"/>
              </w:rPr>
              <w:t>Możliwości i ograniczenia w kreowaniu własnej atrakcyjności interpersonalnej</w:t>
            </w:r>
            <w:r>
              <w:rPr>
                <w:rStyle w:val="Wrtext"/>
                <w:rFonts w:cs="Corbel" w:ascii="Corbel" w:hAnsi="Corbel"/>
                <w:sz w:val="24"/>
                <w:szCs w:val="24"/>
              </w:rPr>
              <w:t>, Warszawa 2002.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tLeast" w:line="100" w:before="0" w:after="0"/>
              <w:ind w:left="318" w:right="0" w:hanging="318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y, A., Jay, R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kuteczna prezentacja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200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Buzan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py twoich myśli</w:t>
            </w:r>
            <w:r>
              <w:rPr>
                <w:rFonts w:cs="Corbel" w:ascii="Corbel" w:hAnsi="Corbel"/>
                <w:sz w:val="24"/>
                <w:szCs w:val="24"/>
              </w:rPr>
              <w:t>, Warszawa 2014.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Andrzej Sylwestrzak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awnictwo Wolters Kluwer Polska, Warszawa 20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enryk Olszewski, Maria Zmierczak: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istoria doktryn politycznych i prawnych, Wydawnictwo „Ars Boni et Aequi"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oznań 200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i/>
                <w:color w:val="000000"/>
                <w:sz w:val="24"/>
                <w:szCs w:val="24"/>
              </w:rPr>
              <w:t>M.Jaskólski (red.): Słownik historii doktryn politycznych, T. 1-6, Wydawnictwo Sejmowe, Warszawa 2007-2015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kceptacja Kierownika Jednostki lub osoby upoważnionej 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Corbel" w:ascii="Corbel" w:hAnsi="Corbel"/>
        </w:rPr>
        <w:t xml:space="preserve"> </w:t>
      </w:r>
      <w:r>
        <w:rPr>
          <w:rFonts w:cs="Corbel" w:ascii="Corbel" w:hAnsi="Corbel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Corbel" w:hAnsi="Corbel" w:eastAsia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szCs w:val="24"/>
        <w:rFonts w:ascii="Corbel" w:hAnsi="Corbel" w:eastAsia="Cambria" w:cs="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szCs w:val="24"/>
        <w:rFonts w:ascii="Corbel" w:hAnsi="Corbel" w:eastAsia="Cambria" w:cs="Corbe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i w:val="false"/>
      <w:sz w:val="20"/>
      <w:szCs w:val="20"/>
    </w:rPr>
  </w:style>
  <w:style w:type="character" w:styleId="WW8Num3z0">
    <w:name w:val="WW8Num3z0"/>
    <w:qFormat/>
    <w:rPr>
      <w:rFonts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caps w:val="false"/>
      <w:smallCaps w:val="false"/>
      <w:sz w:val="20"/>
      <w:szCs w:val="20"/>
    </w:rPr>
  </w:style>
  <w:style w:type="character" w:styleId="WW8Num5z0">
    <w:name w:val="WW8Num5z0"/>
    <w:qFormat/>
    <w:rPr>
      <w:rFonts w:ascii="Corbel" w:hAnsi="Corbel" w:eastAsia="Cambria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Corbel" w:hAnsi="Corbel" w:eastAsia="Cambria" w:cs="Corbel"/>
      <w:b w:val="false"/>
      <w:caps w:val="false"/>
      <w:smallCaps w:val="false"/>
      <w:sz w:val="24"/>
      <w:szCs w:val="24"/>
    </w:rPr>
  </w:style>
  <w:style w:type="character" w:styleId="WW8Num7z0">
    <w:name w:val="WW8Num7z0"/>
    <w:qFormat/>
    <w:rPr>
      <w:rFonts w:ascii="Corbel" w:hAnsi="Corbel" w:eastAsia="Cambria" w:cs="Corbel"/>
      <w:b w:val="false"/>
      <w:caps w:val="false"/>
      <w:smallCap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rtext">
    <w:name w:val="wrtex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53:00Z</dcterms:created>
  <dc:creator>User</dc:creator>
  <dc:description/>
  <cp:keywords/>
  <dc:language>en-US</dc:language>
  <cp:lastModifiedBy>Admin</cp:lastModifiedBy>
  <cp:lastPrinted>2019-02-06T12:12:00Z</cp:lastPrinted>
  <dcterms:modified xsi:type="dcterms:W3CDTF">2021-08-23T11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